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TA 23. POMOC PUBLICZNA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cie umowy podlegającej rejestracji w Generalnym Rejestrze Umów i Zleceń może wiązać się z udzieleniem pomocy publicznej. Będzie to miało miejsce w sytuacji, kiedy stroną umowy będzie przedsiębiorstwo w rozumieniu unijnego prawa konkurencji (podmiot oferujący na rynku dobra i/lub usługi), które w wyniku zawartej umowy uzyska wsparcie na warunkach korzystniejszych niż oferowane na rynku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znanie danego podmiotu za przedsiębiorstwo nie jest uzależnione od jego statusu prawnego, tj. od tego, czy ustanowiono go na mocy prawa publicznego czy prywatnego, ani od tego </w:t>
        <w:br/>
        <w:t xml:space="preserve">w jaki sposób podmiot ten jest finansowany. Z punktu widzenia przepisów o pomocy publicznej nie jest również istotne to, czy podmiot działa w celu osiągnięcia zysku ani to czy w rozumieniu prawa krajowego uznawany jest za przedsiębiorstwo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fer zasobów publicznych dokonywany jest najczęściej w formule de minimis. Każda umowa przyznająca tę pomoc – w zależności od sektora, w którym jest przyznawana - powinna zawierać następujący zapis: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sparcie przyznane na podstawie niniejszej umowy stanowi pomoc de minimis zgodną z warunkami Rozporządzenia Komisji (UE) 2023/2831 z dnia 13 grudnia 2023 r. w sprawie stosowania art. 107 i 108 Traktatu o funkcjonowaniu Unii Europejskiej do pomocy de minimis (Dz. Urz. UE L 2023/2831 z dnia 15.12. 2023)” ”</w:t>
      </w:r>
      <w:r>
        <w:rPr>
          <w:rFonts w:cs="Times New Roman" w:ascii="Times New Roman" w:hAnsi="Times New Roman"/>
          <w:sz w:val="24"/>
          <w:szCs w:val="24"/>
        </w:rPr>
        <w:t xml:space="preserve">lub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 xml:space="preserve">Wsparcie przyznane na podstawie niniejszej umowy stanowi pomoc de minimis w rolnictwie zgodną z warunkami Rozporządzenia Komisji (UE) nr 1408/2013 z 18 grudnia 2013 roku w sprawie stosowania art. 107 i 108 Traktatu o funkcjonowaniu Unii Europejskiej do pomocy de minimis w sektorze rolnym (Dz. Urz. UE L 352 z 24.12.2013, str. 9 ze zm.)” </w:t>
      </w:r>
      <w:r>
        <w:rPr>
          <w:rFonts w:cs="Times New Roman" w:ascii="Times New Roman" w:hAnsi="Times New Roman"/>
          <w:sz w:val="24"/>
          <w:szCs w:val="24"/>
        </w:rPr>
        <w:t>lub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Wsparcie przyznane na podstawie niniejszej umowy stanowi pomoc de minimis w rybołówstwie zgodną z warunkami Rozporządzenia Komisji (UE) nr 717/2014 z dnia 27 czerwca 2014 r. w sprawie stosowania art. 107 i 108 Traktatu o funkcjonowaniu Unii Europejskiej do pomocy de minimis w sektorze rybołówstwa i akwakultury (Dz. Urz. UE L 190 z 28.06.2014, str. 45 ze zm.)”.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enie pomocy de minimis wiąże się z obowiązkami wynikającymi z przepisów ustawy z dnia 30 kwietnia 2004 r. o postępowaniu w sprawach dotyczących pomocy publicznej (t.j. Dz. U. z 2025 r., poz. 468), jak również z  aktualnie obowiązującego Zarządzenia Prezydenta Miasta Krakowa w sprawie zasad postępowania i odpowiedzialności w zakresie udzielania pomocy publicznej oraz sporządzania i przekazywania sprawozdań o udzielonej pomocy publicznej w Gminie Miejskiej Krak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3:00Z</dcterms:created>
  <dc:creator>Radzikowska Marzena</dc:creator>
  <dc:description/>
  <cp:keywords/>
  <dc:language>en-US</dc:language>
  <cp:lastModifiedBy>Daszczyszak Ewa</cp:lastModifiedBy>
  <cp:lastPrinted>2023-03-01T07:39:00Z</cp:lastPrinted>
  <dcterms:modified xsi:type="dcterms:W3CDTF">2025-04-28T07:32:00Z</dcterms:modified>
  <cp:revision>6</cp:revision>
  <dc:subject/>
  <dc:title/>
</cp:coreProperties>
</file>